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1936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0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0/4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поселения Лотошино от 21.12.2018 №101/16 «О бюджете городского поселения Лотошино Лотошинского муниципального района Московской области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Совета депутатов городского поселения Лотошино от 21.12.2018 №101/16 «О бюджете городского поселения Лотошино Лотошинского муниципального района Московской области на 2019 год и на плановый период 2020 и 2021 годов» следующие измене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1. изложить в следующей редакции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ского поселения Лотошино Лотошинского муниципального района Московской области (далее по тексту – бюджет) на 2019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в сумме 201 137 787,10 рублей, в том числе объем межбюджетных трансфертов, получаемых из бюджетов бюджетной системы Российской Федерации в сумме 141 334 730,00  рубл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б) общий объем расходов бюджета в сумме 291 863 621,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в сумме 90 725 834,71 рублей.»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риложение 3 «Перечень главных администраторов доходов бюджета городского поселения Лотошино Лотошинского муниципального района Московской области » изложить в редакции Приложения 1 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Приложение 5 «Распределение бюджетных ассигнований по разделам, подразделам, целевым статьям (муниципальным программам городского поселения Лотошино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на 2019 год» изложить в редакции Приложения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7 «Ведомственная структура расходов бюджета городского поселения Лотошино Лотошинского муниципального района Московской области на 2019 год» изложить в редакции Приложения 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9 «Распределение бюджетных ассигнований по целевым статьям (муниципальным программам городского поселения Лотошино и непрограммным направлениям деятельности), группам и подгруппам видов расходов классификации расходов бюджета городского поселения Лотошино Лотошинского муниципального района Московской области» изложить в редакции Приложения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2 «Источники внутреннего финансирования дефицита бюджета городского поселения Лотошино Лотошинского муниципального района Московской области на 2019 год» изложить в редакции Приложения 5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 газете «Волоколамская неделя» и разместить на официальном сайте администрации городского округа Лотошино.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        А.М. Глумце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городского округ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А.Э. Шагиев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ослать НПА: финансово-экономическому управлению – 2 экз., Совету депутатов, контрольно-счетной палате, администрации городского поселения Лотошино, редакции газеты «Волоколамская неделя», прокурору Лотошинского района, в дело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basedOn w:val="Style13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eastAsia="Calibri"/>
      <w:sz w:val="28"/>
      <w:szCs w:val="28"/>
    </w:rPr>
  </w:style>
  <w:style w:type="character" w:styleId="Style15">
    <w:name w:val="Название Знак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Style20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4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8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4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4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19-10-30T11:55:00Z</cp:lastPrinted>
  <dcterms:modified xsi:type="dcterms:W3CDTF">2019-10-30T08:56:00Z</dcterms:modified>
  <cp:revision>6</cp:revision>
  <dc:subject/>
  <dc:title/>
</cp:coreProperties>
</file>